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601540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520644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